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4462"/>
        <w:gridCol w:w="5036"/>
        <w:gridCol w:w="3941"/>
      </w:tblGrid>
      <w:tr>
        <w:trPr>
          <w:trHeight w:val="4395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__16.11.2022_№_235_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аспоряжение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Хворостянский Самарской обла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9.12.2021 №274 «Об утверждении плана контрольной  деятельности муниципального инспектора по внутреннему финансовому контролю администрации муниципального района Хворостянский Самарской области на 2022 год»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постановления Правительства Российской Федерации от 14.04.2022 №665 «Об особенностях осуществления в 2022 году государственного (муниципального) финансового контроля в отношении главных распорядителей (распорядителей) бюджетных средств, получателей бюджетных средст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Внести в План контрольной  деятельности муниципального инспектора по внутреннему финансовому контролю администрации муниципального района Хворостянский Самарской области на 2022 год (далее - План), утвержденный распоряжением администрации муниципального района Хворостянский Самарской области от 09.12.2021 №274 «Об утверждении плана контрольной  деятельности муниципального инспектора по внутреннему финансовому контролю администрации муниципального района Хворостянский Самарской области на 2022 год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ы 27-28 Плана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в информационно - теле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аспоряжение вступает в силу с 01.12.20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                 В.А. М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0:00Z</dcterms:created>
  <dc:creator>Стас</dc:creator>
  <dc:description/>
  <cp:keywords/>
  <dc:language>en-US</dc:language>
  <cp:lastModifiedBy>User</cp:lastModifiedBy>
  <cp:lastPrinted>2021-12-09T08:25:00Z</cp:lastPrinted>
  <dcterms:modified xsi:type="dcterms:W3CDTF">2022-11-17T04:24:00Z</dcterms:modified>
  <cp:revision>3</cp:revision>
  <dc:subject/>
  <dc:title> </dc:title>
</cp:coreProperties>
</file>